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leman </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ctober 20, 2011</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ctober 21, 2011</w:t>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9.8 </w:t>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3</w:t>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Luzerne </w:t>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pacing w:val="-2"/>
          <w:sz w:val="20"/>
          <w:szCs w:val="20"/>
        </w:rPr>
      </w:pPr>
      <w:r>
        <w:rPr>
          <w:rFonts w:cs="Trebuchet MS" w:ascii="Trebuchet MS" w:hAnsi="Trebuchet MS"/>
          <w:b/>
          <w:spacing w:val="-2"/>
          <w:sz w:val="20"/>
          <w:szCs w:val="20"/>
        </w:rPr>
        <w:t>I. SPECIAL CONSIDERATIONS THE IEP TEAM MUST CONSIDER BEFORE DEVELOPING THE IEP. ANY FACTORS CHECKED AS “YES” MUST BE ADDRESSED IN THE IEP.</w:t>
      </w:r>
    </w:p>
    <w:p>
      <w:pPr>
        <w:pStyle w:val="Normal"/>
        <w:rPr>
          <w:rFonts w:ascii="Trebuchet MS" w:hAnsi="Trebuchet MS" w:cs="Trebuchet MS"/>
          <w:b/>
          <w:b/>
          <w:spacing w:val="-2"/>
          <w:sz w:val="20"/>
          <w:szCs w:val="20"/>
        </w:rPr>
      </w:pPr>
      <w:r>
        <w:rPr>
          <w:rFonts w:cs="Trebuchet MS" w:ascii="Trebuchet MS" w:hAnsi="Trebuchet MS"/>
          <w:b/>
          <w:spacing w:val="-2"/>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SDI),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tudent needs must be addressed in the IEP (i.e., present levels, specially designed instruction, annual goals, etc.)</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76" w:type="dxa"/>
        <w:jc w:val="left"/>
        <w:tblInd w:w="1327" w:type="dxa"/>
        <w:tblLayout w:type="fixed"/>
        <w:tblCellMar>
          <w:top w:w="0" w:type="dxa"/>
          <w:left w:w="108" w:type="dxa"/>
          <w:bottom w:w="0" w:type="dxa"/>
          <w:right w:w="108" w:type="dxa"/>
        </w:tblCellMar>
      </w:tblPr>
      <w:tblGrid>
        <w:gridCol w:w="328"/>
        <w:gridCol w:w="627"/>
        <w:gridCol w:w="565"/>
        <w:gridCol w:w="11656"/>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5"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7"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5"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2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7"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627"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5"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5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10430" w:type="dxa"/>
        <w:jc w:val="left"/>
        <w:tblInd w:w="1345" w:type="dxa"/>
        <w:tblLayout w:type="fixed"/>
        <w:tblCellMar>
          <w:top w:w="0" w:type="dxa"/>
          <w:left w:w="108" w:type="dxa"/>
          <w:bottom w:w="0" w:type="dxa"/>
          <w:right w:w="108" w:type="dxa"/>
        </w:tblCellMar>
      </w:tblPr>
      <w:tblGrid>
        <w:gridCol w:w="10430"/>
      </w:tblGrid>
      <w:tr>
        <w:trPr>
          <w:trHeight w:val="1518" w:hRule="atLeast"/>
        </w:trPr>
        <w:tc>
          <w:tcPr>
            <w:tcW w:w="10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 was evaluated by the Hershey Medical Center on 11/2/04.  Coleman earned a full scale IQ of 92 in the verbal comprehension, 100 in perceptual reasoning, 100 in working memory, and a 91 in processing speed.  Coleman was also tested on reading comprehension-82, numerical operations-89, and written expression-80.  Current grades include: B’s-spelling, social studies, math and science C-Reading and C+-English.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s strengths are, he works well with others, has great attendance, is punctual, respectful of others, works well in small groups or one-to-one, cooperates, and displays good listening skills overall.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s teachers indicated that he needs improvement in his reading as well as reading comprehension skills.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s teachers also indicated that he needs improvement in his handwriting, practice with his multiplication facts, and subtraction involving zeros.  Coleman sometimes needs redirection, and often needs further instruction.  Coleman’s remedial reading teacher concluded that his instructional reading level is second grade, overall instructional level is third grade, and his frustration level is fourth grade.  Coleman also needs to be reminded to slow down when he is reading, and also he needs to stop and think about what is reading.  In math, Coleman is behind one grade level.  He has only a basic knowledge of math facts and rounding.  Coleman         </w:t>
            </w:r>
          </w:p>
          <w:p>
            <w:pPr>
              <w:pStyle w:val="Normal"/>
              <w:tabs>
                <w:tab w:val="clear" w:pos="720"/>
                <w:tab w:val="right" w:pos="9360" w:leader="none"/>
              </w:tabs>
              <w:rPr>
                <w:rFonts w:ascii="Trebuchet MS" w:hAnsi="Trebuchet MS" w:cs="Trebuchet MS"/>
                <w:sz w:val="20"/>
                <w:szCs w:val="20"/>
              </w:rPr>
            </w:pPr>
            <w:r>
              <w:rPr>
                <w:rFonts w:eastAsia="Trebuchet MS" w:cs="Trebuchet MS" w:ascii="Trebuchet MS" w:hAnsi="Trebuchet MS"/>
                <w:sz w:val="20"/>
                <w:szCs w:val="20"/>
              </w:rPr>
              <w:t xml:space="preserve">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rFonts w:cs="Trebuchet MS" w:ascii="Trebuchet MS" w:hAnsi="Trebuchet MS"/>
                <w:sz w:val="20"/>
                <w:szCs w:val="20"/>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udent will participate in the PSSA with the following appropriate accommodations: extended time </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 extended time</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udent will participate in the PSSA with the following appropriate accommodations: extended time </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udent will participate in the PSSA with the following appropriate accommodations: extended time </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450"/>
        <w:gridCol w:w="1364"/>
        <w:gridCol w:w="16"/>
        <w:gridCol w:w="19"/>
        <w:gridCol w:w="11219"/>
      </w:tblGrid>
      <w:tr>
        <w:trPr>
          <w:trHeight w:val="225" w:hRule="atLeast"/>
        </w:trPr>
        <w:tc>
          <w:tcPr>
            <w:tcW w:w="14616"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450"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1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18"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1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18"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350"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61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X</w:t>
            </w:r>
          </w:p>
        </w:tc>
        <w:tc>
          <w:tcPr>
            <w:tcW w:w="12618"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80"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3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oleman will have extended time on examinations and oral examinations.  </w:t>
            </w:r>
          </w:p>
        </w:tc>
      </w:tr>
      <w:tr>
        <w:trPr>
          <w:trHeight w:val="692"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25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x</w:t>
            </w:r>
          </w:p>
        </w:tc>
        <w:tc>
          <w:tcPr>
            <w:tcW w:w="12618"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Coleman cannot participate in the regular assessment due to the fact that he has difficulty with extensive written examination, which affects his ability to perform to the best of his ability.  </w:t>
            </w:r>
          </w:p>
        </w:tc>
      </w:tr>
      <w:tr>
        <w:trPr>
          <w:trHeight w:val="50"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399"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Alternate assessment is appropriate for this student because of his ADHD, as well as his learning disability Dysgraphia.   </w:t>
            </w:r>
          </w:p>
        </w:tc>
      </w:tr>
      <w:tr>
        <w:trPr>
          <w:trHeight w:val="62"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39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219"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154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61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946" w:type="dxa"/>
        <w:jc w:val="left"/>
        <w:tblInd w:w="-113" w:type="dxa"/>
        <w:tblLayout w:type="fixed"/>
        <w:tblCellMar>
          <w:top w:w="0" w:type="dxa"/>
          <w:left w:w="108" w:type="dxa"/>
          <w:bottom w:w="0" w:type="dxa"/>
          <w:right w:w="108" w:type="dxa"/>
        </w:tblCellMar>
      </w:tblPr>
      <w:tblGrid>
        <w:gridCol w:w="4843"/>
        <w:gridCol w:w="2640"/>
        <w:gridCol w:w="2822"/>
        <w:gridCol w:w="3641"/>
      </w:tblGrid>
      <w:tr>
        <w:trPr>
          <w:trHeight w:val="147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186"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Times"/>
                <w:szCs w:val="32"/>
              </w:rPr>
              <w:t>The student will transition appropriately from tasks and activities and school environments 80% of the time when given visual and verbal promp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student will have a sticker chart that will monitor the student’s progress with transition and his ability to stay on task/complete his assignment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w:t>
            </w:r>
          </w:p>
        </w:tc>
      </w:tr>
      <w:tr>
        <w:trPr>
          <w:trHeight w:val="11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Times"/>
                <w:szCs w:val="32"/>
              </w:rPr>
              <w:t>When given a grade appropriate reading passage Coleman will state the main idea of the story, video or situation 4/5 opportunities to do so.</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student will demonstrate his ability to identify the main idea orally to the teacher.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aily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Quarterly </w:t>
            </w:r>
          </w:p>
        </w:tc>
      </w:tr>
      <w:tr>
        <w:trPr>
          <w:trHeight w:val="11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rFonts w:cs="Times"/>
                <w:szCs w:val="32"/>
              </w:rPr>
            </w:pPr>
            <w:r>
              <w:rPr>
                <w:rFonts w:cs="Times"/>
                <w:szCs w:val="32"/>
              </w:rPr>
              <w:t>When given a grade appropriate reading passage Coleman will increase his reading readiness skills in the area of comprehens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student will demonstrate his ability to comprehend a reading passage on grade level.  The student will do this by continuing to read until he is able to comprehend passages that are on his grade level.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Quarterly </w:t>
            </w:r>
          </w:p>
        </w:tc>
      </w:tr>
      <w:tr>
        <w:trPr>
          <w:trHeight w:val="11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rFonts w:cs="Times"/>
                <w:szCs w:val="32"/>
              </w:rPr>
            </w:pPr>
            <w:r>
              <w:rPr>
                <w:rFonts w:cs="Times"/>
                <w:szCs w:val="32"/>
              </w:rPr>
              <w:t>When given grade appropriate material Coleman will stay on task, and complete his assignments on time 85% of the tim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student will complete assignments promptly.  A sticker chart will be used to monitor the student’s ability to stay on task/complete his assignments promptly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aily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w:t>
            </w:r>
          </w:p>
        </w:tc>
      </w:tr>
      <w:tr>
        <w:trPr>
          <w:trHeight w:val="11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rFonts w:cs="Times"/>
                <w:szCs w:val="32"/>
              </w:rPr>
            </w:pPr>
            <w:r>
              <w:rPr>
                <w:rFonts w:cs="Times"/>
                <w:szCs w:val="32"/>
              </w:rPr>
              <w:t xml:space="preserve">When given grade appropriate writing assignments Coleman will improve his handwriting and writing skill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The student will complete grade appropriate assignments in writing concentrating on his handwriting and writing skills (such as word choice, and organization).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aily</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Weekly </w:t>
            </w:r>
          </w:p>
        </w:tc>
      </w:tr>
      <w:tr>
        <w:trPr>
          <w:trHeight w:val="1165"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rPr>
                <w:rFonts w:cs="Times"/>
                <w:szCs w:val="32"/>
              </w:rPr>
            </w:pPr>
            <w:r>
              <w:rPr>
                <w:rFonts w:cs="Times"/>
                <w:szCs w:val="32"/>
              </w:rPr>
              <w:t xml:space="preserve">When given grade appropriate math assignments Coleman will increase his ability to select and apply mathematical operations in a variety of contexts.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The student will become proficient in math on grade level.  He will improve subtraction problems involving zero, and he will improve with his multiplication facts.  Coleman will enhance his knowledge of basic math facts and round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Daily </w:t>
            </w:r>
          </w:p>
        </w:tc>
        <w:tc>
          <w:tcPr>
            <w:tcW w:w="36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Quarterly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szCs w:val="20"/>
              </w:rPr>
              <w:t xml:space="preserve"> </w:t>
            </w:r>
            <w:r>
              <w:rPr>
                <w:szCs w:val="20"/>
              </w:rPr>
              <w:t xml:space="preserve">The student, when given grade appropriate passages, will locate information and clarify meaning by skimming, scanning, reading carefully, and using other reading strategies.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0"/>
              </w:rPr>
              <w:t>When given grade appropriate passages the student will, apply reading strategies (e.g., slowing down, saying "blank", reading on, consulting a reference, or asking for help).</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 </w:t>
            </w:r>
            <w:r>
              <w:rPr>
                <w:szCs w:val="20"/>
              </w:rPr>
              <w:t xml:space="preserve">The student will complete grade appropriate writing prompts daily to improve his fine motor skills, which will enhance his handwriting.  The student will also concentrate on improving his word choice, and his organization of his writing.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he student will create, and then review multiplication flash cards everyday.  The student will also enhance basic math facts and rounding by completing assignments in his math class.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The student will be given one verbal warning when he becomes off task, or has not completed an assignment on time.  After the verbal warning if the student continues to be off task or will not complete an assignment, the student will then lose a sticker from his chart.  Finally, if the student continues to be off task the student will get a note sent home to his parents.  </w:t>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ions given verbally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As needed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Modified tests/material/chunking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xtra Time on tes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22 October 2012 </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Remedial reading program reading material based on reading level and comprehension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s neede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Preferential seating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As needed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ccommodated homework time and classroom assignmen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As needed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frain from removal of privilege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As needed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 Ed Teache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Co-planning with Special Ed teacher</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x week for 1 hou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 Teacher</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 xml:space="preserve">Co-planning with Gen Ed teacher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1x week for 1 hour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 October 20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2 October 2012</w:t>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3723" w:type="dxa"/>
        <w:jc w:val="left"/>
        <w:tblInd w:w="-113" w:type="dxa"/>
        <w:tblLayout w:type="fixed"/>
        <w:tblCellMar>
          <w:top w:w="0" w:type="dxa"/>
          <w:left w:w="108" w:type="dxa"/>
          <w:bottom w:w="0" w:type="dxa"/>
          <w:right w:w="108" w:type="dxa"/>
        </w:tblCellMar>
      </w:tblPr>
      <w:tblGrid>
        <w:gridCol w:w="885"/>
        <w:gridCol w:w="239"/>
        <w:gridCol w:w="390"/>
        <w:gridCol w:w="17"/>
        <w:gridCol w:w="20"/>
        <w:gridCol w:w="12172"/>
      </w:tblGrid>
      <w:tr>
        <w:trPr>
          <w:trHeight w:val="70" w:hRule="atLeast"/>
        </w:trPr>
        <w:tc>
          <w:tcPr>
            <w:tcW w:w="13723"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209"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599"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27"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2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1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p>
          <w:p>
            <w:pPr>
              <w:pStyle w:val="Normal"/>
              <w:numPr>
                <w:ilvl w:val="0"/>
                <w:numId w:val="3"/>
              </w:numPr>
              <w:rPr>
                <w:rFonts w:ascii="Trebuchet MS" w:hAnsi="Trebuchet MS" w:cs="Trebuchet MS"/>
                <w:sz w:val="20"/>
                <w:szCs w:val="20"/>
              </w:rPr>
            </w:pPr>
            <w:r>
              <w:rPr>
                <w:rFonts w:cs="Trebuchet MS" w:ascii="Trebuchet MS" w:hAnsi="Trebuchet MS"/>
                <w:sz w:val="20"/>
                <w:szCs w:val="20"/>
              </w:rPr>
              <w:t>The collaboration of both teachers and parents was done in order to determine Coleman’s individualized educational plan that best meets his instructional needs.  The instructional methods will be outlined in the specially designed instruction of the IEP.  The physical environment will not be adapted due to the nature of the student’s disability.  This student does not require a behavioral plan.</w:t>
            </w:r>
          </w:p>
          <w:p>
            <w:pPr>
              <w:pStyle w:val="Normal"/>
              <w:numPr>
                <w:ilvl w:val="0"/>
                <w:numId w:val="3"/>
              </w:numP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All supplementary aids were considered.  However, due to the student’s specific disability the IEP team believes the student is not in need for psychical or social-behavioral issues that will impede his ability to learn.  At this time, the IEP team believes the student’s needs will be better serviced in the regular education environment (with the acceptation of math and reading) with the proper modifications and adaptations.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The IEP team believes that the student will be successful in supplementary math and reading programs.  The IEP team also believes that the student will be successful in the regular education classroom for the rest of the subject areas with supports outlined in this IEP.  </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potentially beneficial effects and/or harmful effects might be expected on the student with disabilities or the other students in the class, even with supplementary aids and servic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Due to the student’s disability, the IEP team believes the student’s educational needs, with regard to the individual instructional level, and the social-emotional needs will be better serviced in both the regular education environment as well as the supplementary aids and services with out any harmful effects.  There should be no harmful effects on the student and or other students as long as the specially designed instruction is implemented.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To what extent, if any, will the student participate with nondisabled peers in extracurricular activities or other nonacademic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The student will have the opportunity to participate in any extra curricular activities or nonacademic activities provided by the district if he chooses to do so.  </w:t>
            </w:r>
          </w:p>
          <w:p>
            <w:pPr>
              <w:pStyle w:val="Normal"/>
              <w:rPr>
                <w:rFonts w:ascii="Trebuchet MS" w:hAnsi="Trebuchet MS" w:cs="Trebuchet MS"/>
                <w:sz w:val="20"/>
                <w:szCs w:val="20"/>
              </w:rPr>
            </w:pPr>
            <w:r>
              <w:rPr>
                <w:rFonts w:cs="Trebuchet MS" w:ascii="Trebuchet MS" w:hAnsi="Trebuchet MS"/>
                <w:sz w:val="20"/>
                <w:szCs w:val="20"/>
              </w:rPr>
            </w:r>
          </w:p>
        </w:tc>
      </w:tr>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 will participate in all activities in his general education class with adaptations and modifications.  Coleman will also participate in a supplementary reading program, and math pullout.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Coleman will receive all of his instruction in the general education class using curriculum appropriate to his instructional level.  He will attend a supplementary reading program focusing on direct and explicit instruction in comprehension.  Coleman will also attend a supplementary math program focusing on direct and explicit instruction in multiplication and subtraction involving zeros.   </w:t>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VW</w:t>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ab/>
        <w:t>Is this school the student’s neighborhood school (i.e., the school the student would attend if he/she did not have an IEP)?</w:t>
      </w:r>
    </w:p>
    <w:tbl>
      <w:tblPr>
        <w:tblW w:w="11760" w:type="dxa"/>
        <w:jc w:val="left"/>
        <w:tblInd w:w="1327" w:type="dxa"/>
        <w:tblLayout w:type="fixed"/>
        <w:tblCellMar>
          <w:top w:w="0" w:type="dxa"/>
          <w:left w:w="108" w:type="dxa"/>
          <w:bottom w:w="0" w:type="dxa"/>
          <w:right w:w="108" w:type="dxa"/>
        </w:tblCellMar>
      </w:tblPr>
      <w:tblGrid>
        <w:gridCol w:w="328"/>
        <w:gridCol w:w="300"/>
        <w:gridCol w:w="288"/>
        <w:gridCol w:w="4490"/>
        <w:gridCol w:w="6354"/>
      </w:tblGrid>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rFonts w:ascii="Trebuchet MS" w:hAnsi="Trebuchet MS" w:cs="Trebuchet MS"/>
                <w:sz w:val="20"/>
                <w:szCs w:val="20"/>
              </w:rPr>
            </w:pPr>
            <w:r>
              <w:rPr>
                <w:rFonts w:cs="Trebuchet MS" w:ascii="Trebuchet MS" w:hAnsi="Trebuchet MS"/>
                <w:sz w:val="20"/>
                <w:szCs w:val="20"/>
              </w:rPr>
              <w:t>X</w:t>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420"/>
        <w:gridCol w:w="147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tcBorders>
              <w:bottom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42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47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3</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pPr>
    <w:r>
      <w:rPr>
        <w:rFonts w:cs="Trebuchet MS" w:ascii="Trebuchet MS" w:hAnsi="Trebuchet MS"/>
        <w:sz w:val="20"/>
        <w:szCs w:val="20"/>
      </w:rPr>
      <w:t xml:space="preserve">Student’s Name: Coleman </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rebuchet M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7:00Z</dcterms:created>
  <dc:creator>conference</dc:creator>
  <dc:description/>
  <cp:keywords/>
  <dc:language>en-US</dc:language>
  <cp:lastModifiedBy>courtney malast</cp:lastModifiedBy>
  <cp:lastPrinted>2010-05-04T09:02:00Z</cp:lastPrinted>
  <dcterms:modified xsi:type="dcterms:W3CDTF">2011-10-19T19:37:00Z</dcterms:modified>
  <cp:revision>25</cp:revision>
  <dc:subject/>
  <dc:title>PERMISSION TO EVALUATE</dc:title>
</cp:coreProperties>
</file>